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8"/>
        <w:shd w:fill="FFFFFF" w:val="clear"/>
        <w:spacing w:before="0" w:after="0"/>
        <w:jc w:val="both"/>
        <w:rPr>
          <w:rFonts w:eastAsia="Andale Sans UI;Times New Roman"/>
          <w:kern w:val="2"/>
          <w:lang w:val="en-US"/>
        </w:rPr>
      </w:pPr>
      <w:r>
        <w:rPr>
          <w:rFonts w:eastAsia="Times New Roman"/>
          <w:kern w:val="2"/>
          <w:lang w:val="ba-RU"/>
        </w:rPr>
        <w:t xml:space="preserve"> </w:t>
      </w:r>
    </w:p>
    <w:p>
      <w:pPr>
        <w:pStyle w:val="C8"/>
        <w:shd w:fill="FFFFFF" w:val="clear"/>
        <w:spacing w:before="0" w:after="0"/>
        <w:jc w:val="both"/>
        <w:rPr>
          <w:rFonts w:eastAsia="Andale Sans UI;Times New Roman"/>
          <w:kern w:val="2"/>
          <w:lang w:val="en-US"/>
        </w:rPr>
      </w:pPr>
      <w:r>
        <w:rPr>
          <w:rFonts w:eastAsia="Andale Sans UI;Times New Roman"/>
          <w:kern w:val="2"/>
          <w:lang w:val="en-US"/>
        </w:rPr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  <w:lang w:val="en-US"/>
        </w:rPr>
      </w:pPr>
      <w:r>
        <w:rPr>
          <w:rFonts w:eastAsia="Andale Sans UI;Times New Roman"/>
          <w:kern w:val="2"/>
          <w:lang w:val="en-US"/>
        </w:rPr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  <w:lang w:val="en-US"/>
        </w:rPr>
      </w:pPr>
      <w:r>
        <w:rPr/>
      </w:r>
    </w:p>
    <w:p>
      <w:pPr>
        <w:pStyle w:val="Normal"/>
        <w:spacing w:lineRule="auto" w:line="240" w:before="0" w:after="0"/>
        <w:rPr/>
      </w:pPr>
      <w:bookmarkStart w:id="0" w:name="_Hlk525922391"/>
      <w:bookmarkEnd w:id="0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…………..…………3 - 11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………………………………………………..11 - 30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…………………………………………………….31- 33</w:t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>
          <w:rFonts w:cs="Times New Roman"/>
          <w:sz w:val="24"/>
          <w:szCs w:val="24"/>
        </w:rPr>
      </w:r>
      <w:bookmarkStart w:id="1" w:name="_Hlk525922391"/>
      <w:bookmarkStart w:id="2" w:name="_Hlk525922391"/>
      <w:bookmarkEnd w:id="2"/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rStyle w:val="C16"/>
          <w:bCs/>
          <w:color w:val="000000"/>
        </w:rPr>
        <w:t>Рабочая программа по предмету «Литературное чтение на родном языке» для 1-4 классов составлена на основе нормативных документов.</w:t>
      </w:r>
    </w:p>
    <w:p>
      <w:pPr>
        <w:pStyle w:val="C8"/>
        <w:shd w:fill="FFFFFF" w:val="clear"/>
        <w:spacing w:before="0" w:after="0"/>
        <w:jc w:val="both"/>
        <w:rPr>
          <w:rStyle w:val="C16"/>
          <w:bCs/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закон «Об образовании в Российской Федерации» от 29.12.2012 г. №273-ФЗ</w:t>
      </w:r>
    </w:p>
    <w:p>
      <w:pPr>
        <w:pStyle w:val="Style18"/>
        <w:rPr/>
      </w:pPr>
      <w:r>
        <w:rPr>
          <w:color w:val="000000"/>
        </w:rPr>
        <w:t>2. Закон  Российской Федерации от 25 октября 1991 года №1807-1 «О языках народов Российской Федерации»;</w:t>
      </w:r>
    </w:p>
    <w:p>
      <w:pPr>
        <w:pStyle w:val="Style18"/>
        <w:rPr/>
      </w:pPr>
      <w:r>
        <w:rPr>
          <w:color w:val="000000"/>
        </w:rPr>
        <w:t>3. Закон  Республики Башкортостан от 1 июля 2013 года №696-з "Об образовании в Республике Башкортостан";</w:t>
      </w:r>
    </w:p>
    <w:p>
      <w:pPr>
        <w:pStyle w:val="Style18"/>
        <w:rPr/>
      </w:pPr>
      <w:r>
        <w:rPr>
          <w:color w:val="000000"/>
        </w:rPr>
        <w:t>4. Закон  Республики Башкортостан «О языках народов Республики Башкортостан»;</w:t>
      </w:r>
    </w:p>
    <w:p>
      <w:pPr>
        <w:pStyle w:val="Style18"/>
        <w:rPr/>
      </w:pPr>
      <w:r>
        <w:rPr>
          <w:color w:val="000000"/>
        </w:rPr>
        <w:t>5.  Федеральный  государственный  образовательный  стандарт  начального общего образования, утвержденного приказом Министерства образования и науки Российской Федерации №373 от 6 октября 2009 года (с изменениями на 31.12. 2015 г.);</w:t>
      </w:r>
    </w:p>
    <w:p>
      <w:pPr>
        <w:pStyle w:val="Style18"/>
        <w:rPr/>
      </w:pPr>
      <w:r>
        <w:rPr>
          <w:color w:val="000000"/>
        </w:rPr>
        <w:t>6.Письма Министерства образования Республики Башкортостан от 19.07.2017 г. (исх. №13-05/131).</w:t>
      </w:r>
    </w:p>
    <w:p>
      <w:pPr>
        <w:pStyle w:val="Style18"/>
        <w:rPr/>
      </w:pPr>
      <w:r>
        <w:rPr>
          <w:color w:val="000000"/>
        </w:rPr>
        <w:t>7. Основная  Образовательная  программа  начального общего образования МБОУ башкирский лицей имени Мухаметши Бурангулова с.Раевский</w:t>
      </w:r>
    </w:p>
    <w:p>
      <w:pPr>
        <w:pStyle w:val="Style18"/>
        <w:rPr/>
      </w:pPr>
      <w:r>
        <w:rPr>
          <w:color w:val="000000"/>
        </w:rPr>
        <w:t>8.Положение о рабочей программе МБОУ башкирский .лицей имени Мухаметши Бурангулова с.Раевский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.Сынбулатова Ф Ш.,Азнагулова С.В.,Каримов С.Г.1 класс.-Уфа:Китап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 2 части. Сынбулатова Ф.Ш.,Давлетшина М.С. 2класс.-Уфа: Китап.</w:t>
      </w:r>
    </w:p>
    <w:p>
      <w:pPr>
        <w:pStyle w:val="Style18"/>
        <w:rPr/>
      </w:pPr>
      <w:r>
        <w:rPr>
          <w:color w:val="000000"/>
        </w:rPr>
        <w:t>Учебник «Литературное чтение» 2 части. Сынбулатова Ф.Ш., Давлетшина М.С. 3 класс.-Уфа: Китап.</w:t>
      </w:r>
    </w:p>
    <w:p>
      <w:pPr>
        <w:pStyle w:val="Style18"/>
        <w:rPr/>
      </w:pPr>
      <w:r>
        <w:rPr>
          <w:color w:val="000000"/>
        </w:rPr>
        <w:t>Учебник «Литературное чтение» 2 части. Сынбулатова Ф.Ш., Давлетшина М.С. 4 класс.-Уфа: Китап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Планируемые результаты</w:t>
      </w:r>
    </w:p>
    <w:p>
      <w:pPr>
        <w:pStyle w:val="Normal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е образование, быть начитанным; воспитание хорошего нрава, свойственного к интеллигентной личности;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места и роли литературного чтения в познании окружающего мира, понимание значения чтения для формирования общей культуры человека, корни которой уходят в традиции и законы своего народа, формирования личностных качеств и социальных ценностей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амостоятельности, уверенности, ответственности, трудолюбия, научит принимать обдуманные решения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наладить контакт со сверстниками, собеседниками, развивать коммуникативные способности;</w:t>
      </w:r>
    </w:p>
    <w:p>
      <w:pPr>
        <w:pStyle w:val="Normal"/>
        <w:tabs>
          <w:tab w:val="clear" w:pos="708"/>
          <w:tab w:val="left" w:pos="959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иродных ресурсов родного края, сохранение духовного, материального и культурного наследия народа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почтение родных, близких, Родину.</w:t>
      </w:r>
    </w:p>
    <w:p>
      <w:pPr>
        <w:pStyle w:val="Normal"/>
        <w:spacing w:lineRule="exact" w:line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920" w:leader="none"/>
        </w:tabs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и изучения произведения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содержания произведения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ажности читательской деятельности;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литературы как средства познания окружающ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по чтению и изучению произведения, составить алгоритм последовательности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и решить задачу изучения;</w:t>
      </w:r>
    </w:p>
    <w:p>
      <w:pPr>
        <w:pStyle w:val="Normal"/>
        <w:tabs>
          <w:tab w:val="clear" w:pos="708"/>
          <w:tab w:val="left" w:pos="97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блюдение, анализ, сравнение, сопоставление по сюжету произведения и организовать беседу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навыками сотрудничества (работа по парам, в группе);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рм речевого этикета: умело задавать вопросы и получать на них ответы, слушать ответы и вести полемику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использование схем, графиков, моделей, таблиц для изучения произведения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электронных технических средств обучения;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нформационных источников (энциклопедий, словарей, карт, материалы сети Интернет и т.д.).</w:t>
      </w:r>
    </w:p>
    <w:p>
      <w:pPr>
        <w:pStyle w:val="Normal"/>
        <w:spacing w:lineRule="exact" w: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21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, беглое, осознанное и выразительное чтение, с соблюдением орфоэпических норм башкирского языка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ое, осознанное чтение про себя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аизусть стихотворений, отрывков от произведений;</w:t>
      </w:r>
    </w:p>
    <w:p>
      <w:pPr>
        <w:pStyle w:val="Normal"/>
        <w:tabs>
          <w:tab w:val="clear" w:pos="708"/>
          <w:tab w:val="left" w:pos="1221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21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художественной и научно-популярной литературы, определить их схожести и разницы;</w:t>
      </w:r>
    </w:p>
    <w:p>
      <w:pPr>
        <w:pStyle w:val="Normal"/>
        <w:tabs>
          <w:tab w:val="clear" w:pos="708"/>
          <w:tab w:val="left" w:pos="923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ремя написания произведения, место событий описанных в тексте; изучение традиций, законов соответствующих описываемому периоду;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тему, идею и суть произведения;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8" w:leader="none"/>
        </w:tabs>
        <w:spacing w:lineRule="auto" w:line="232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е, выразить собственное мнение по поведению героев произведения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9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элементы, композиция, средства выразительности произведения; элементарные понятия теории литературы (термины);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мениваться  мнениями  по  содержанию  произведения  и  поведению героев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содержания текста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09" w:leader="none"/>
        </w:tabs>
        <w:spacing w:lineRule="auto" w:line="232" w:before="0" w:after="0"/>
        <w:ind w:left="260" w:right="2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изучения курса выпускник, освоивший основную образовательную программу начального общего образования: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значимость чтения для своего дальнейшего развития и успешного обучения по другим предметам, у него будет сформирована потребность в систематическом чтении как средстве познания мира и самого себя;</w:t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 возможность познакомиться с этнокультурно-историческим наследием народов России и общечеловеческими ценностями, произведениями классиков башкирской, русской и зарубежной детской литературы о природе, истории Башкортостана, о судьбах людей, осмыслить этические представления о таких понятиях, как «добро», «зло», «справедливость», «отзывчивость», «честность», «ответственность», «норма», «идеал» и т.д., на основе чего у обучающегося начнется формирование системы духовно-нравственных ценностей;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нет понимать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ит восприятие художественного произведения как особого вида искусства, научится соотносить его с другими видами народного искусства;</w:t>
      </w:r>
    </w:p>
    <w:p>
      <w:pPr>
        <w:pStyle w:val="Normal"/>
        <w:spacing w:lineRule="auto" w:line="232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юбит чтение художественных произведений, которые помогут ему сформировать собственную позицию в жизни, расширят кругозор;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т первичные умения работы с учебной и научно-популярной литературой, научится находить и использовать информацию для практической работы, в том числе в информационном пространстве образовательного учреждения и контролируемом Интернете.</w:t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вершению обучения на уровне начального общего образования будет обеспечена готовность детей к дальнейшему обучению, достигнут необходимый уровень читательской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и овладеют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и других текстов. Научатся самостоятельно выбирать интересующую их литературу, пользоваться словарями и справочниками (включая компьютерные), осознают себя как грамотного читателя, способного к творческой деятельности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, аудио- и видео-иллюстрации, а также создавать собственные иллюстрации, видео-сюжеты и анимации как иллюстрации к прочитанным литературным произведениям.</w:t>
      </w:r>
    </w:p>
    <w:p>
      <w:pPr>
        <w:pStyle w:val="Normal"/>
        <w:spacing w:lineRule="auto" w:line="237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научатся приёмам поиска нужной информации, овладеют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научатся высказывать и пояснить свою точку зрения, познакомятся с правилами и способами взаимодействия с окружающим миром, получат представления о правилах и нормах поведения, принятых в обществе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овладеют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spacing w:lineRule="auto" w:line="235"/>
        <w:ind w:left="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знанно воспринимать (при чтении вслух и про себя, при прослушивании и просмотре) содержание различных видов текстов, аудио-, видео- и гипермедиа-сообщений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, увиденному или прочитанному учебному, научно-популярному и художественному тексту, аудио- или видео-сообщению;</w:t>
      </w:r>
    </w:p>
    <w:p>
      <w:pPr>
        <w:pStyle w:val="Normal"/>
        <w:spacing w:lineRule="exac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щения (включая компьютерные способы коммуникации)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Normal"/>
        <w:tabs>
          <w:tab w:val="clear" w:pos="708"/>
          <w:tab w:val="left" w:pos="1148" w:leader="none"/>
        </w:tabs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осознанно и выразительно доступные по объему произведения; </w:t>
      </w:r>
      <w:r>
        <w:rPr>
          <w:rFonts w:eastAsia="Symbol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нравственном содержании прочитанного,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Normal"/>
        <w:tabs>
          <w:tab w:val="clear" w:pos="708"/>
          <w:tab w:val="left" w:pos="1136" w:leader="none"/>
        </w:tabs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словесного искусства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 (в том числе цифровым)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Normal"/>
        <w:spacing w:lineRule="auto" w:line="2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й с картин художников, по серии иллюстраций или видео-фрагментов к произведению, или на основе личного опы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, мультфильм или анимацию по содержанию произведения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небольшие сюжетные видеопроизведения, проекты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.</w:t>
      </w:r>
    </w:p>
    <w:p>
      <w:pPr>
        <w:pStyle w:val="Normal"/>
        <w:spacing w:lineRule="auto" w:line="2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построения фольклорных форм (сказки, загадки, пословицы).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tabs>
          <w:tab w:val="clear" w:pos="708"/>
          <w:tab w:val="left" w:pos="1136" w:leader="none"/>
        </w:tabs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планируемых резуль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овни достижения планируемых результатов освоения НО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зовый уровень достижений - оценка «удовлетворительно» (или отметка «3», отметка «зачтено»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ный уровень - оценка «хорошо» (отметка «4»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сокий уровень - оценка «отлично» (отметка «5»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женный уровень - оценка «неудовлетворительно» (отметка «2»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зкий уровень - оценка «плохо» (отметка «1»)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 и читательская деятельн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чальной школе проверяются следующие умения и навыки, связанные с читательской деятельностью: навык осознанного чтения в определенном темпе (вслух и про себя); умения выразительно читать и пересказывать текст, учить наизусть стихотворение, прозаическое произвед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 Кроме техники чтения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провер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вык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ения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ся ежемесячно у каждого учащегося, оценка выставляется в классный журнал по следующим критери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0345</wp:posOffset>
                </wp:positionV>
                <wp:extent cx="5670550" cy="172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6" w:type="dxa"/>
                                <w:left w:w="26" w:type="dxa"/>
                                <w:bottom w:w="26" w:type="dxa"/>
                                <w:right w:w="26" w:type="dxa"/>
                              </w:tblCellMar>
                            </w:tblPr>
                            <w:tblGrid>
                              <w:gridCol w:w="1701"/>
                              <w:gridCol w:w="1646"/>
                              <w:gridCol w:w="1897"/>
                              <w:gridCol w:w="1843"/>
                              <w:gridCol w:w="1843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9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-й класс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9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-й 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9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-й 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9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-й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 четвер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2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-10 сл/м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-30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-54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-74 сл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I четвер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-15сл/м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 -40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-60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-80 сл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II четвер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-24 сл/м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1-45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 1-69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1-90 сл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V четверть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-30 сл/м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6-50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-75 сл/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1 -95 сл/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35.75pt;mso-wrap-distance-left:9pt;mso-wrap-distance-right:9pt;mso-wrap-distance-top:0pt;mso-wrap-distance-bottom:0pt;margin-top:17.3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10" w:type="dxa"/>
                        <w:tblLayout w:type="fixed"/>
                        <w:tblCellMar>
                          <w:top w:w="26" w:type="dxa"/>
                          <w:left w:w="26" w:type="dxa"/>
                          <w:bottom w:w="26" w:type="dxa"/>
                          <w:right w:w="26" w:type="dxa"/>
                        </w:tblCellMar>
                      </w:tblPr>
                      <w:tblGrid>
                        <w:gridCol w:w="1701"/>
                        <w:gridCol w:w="1646"/>
                        <w:gridCol w:w="1897"/>
                        <w:gridCol w:w="1843"/>
                        <w:gridCol w:w="1843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9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-й класс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9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-й 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9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-й 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9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-й класс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 четвер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2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-10 сл/м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-30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-54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-74 сл/м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I четвер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-15сл/м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 -40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-60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-80 сл/м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II четвер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7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-24 сл/м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1-45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 1-69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1-90 сл/м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V четверть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-30 сл/м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6-50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-75 сл/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1 -95 сл/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    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глость, правильность, осознанность, выразительность.</w:t>
      </w:r>
    </w:p>
    <w:p>
      <w:pPr>
        <w:pStyle w:val="Normal"/>
        <w:shd w:fill="FFFFFF" w:val="clear"/>
        <w:spacing w:before="0" w:after="0"/>
        <w:ind w:left="8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</w:t>
      </w:r>
      <w:r>
        <w:rPr>
          <w:rFonts w:cs="Times New Roman" w:ascii="Times New Roman" w:hAnsi="Times New Roman"/>
          <w:color w:val="000000"/>
          <w:sz w:val="24"/>
          <w:szCs w:val="24"/>
        </w:rPr>
        <w:t>"5" ставится, если выполнены все 4 требования.</w:t>
      </w:r>
    </w:p>
    <w:p>
      <w:pPr>
        <w:pStyle w:val="Normal"/>
        <w:shd w:fill="FFFFFF" w:val="clear"/>
        <w:spacing w:before="0" w:after="0"/>
        <w:ind w:left="12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</w:t>
      </w:r>
      <w:r>
        <w:rPr>
          <w:rFonts w:cs="Times New Roman" w:ascii="Times New Roman" w:hAnsi="Times New Roman"/>
          <w:color w:val="000000"/>
          <w:sz w:val="24"/>
          <w:szCs w:val="24"/>
        </w:rPr>
        <w:t>"4"ставится, если выполняется норма чтения по беглости (в каждом классе и в каждой четверти она разная), но не выполнено одно из остальных требований.</w:t>
      </w:r>
    </w:p>
    <w:p>
      <w:pPr>
        <w:pStyle w:val="Normal"/>
        <w:shd w:fill="FFFFFF" w:val="clear"/>
        <w:spacing w:before="0" w:after="0"/>
        <w:ind w:left="12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</w:t>
      </w:r>
      <w:r>
        <w:rPr>
          <w:rFonts w:cs="Times New Roman" w:ascii="Times New Roman" w:hAnsi="Times New Roman"/>
          <w:color w:val="000000"/>
          <w:sz w:val="24"/>
          <w:szCs w:val="24"/>
        </w:rPr>
        <w:t>"3" 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before="0" w:after="0"/>
        <w:ind w:left="12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</w:t>
      </w:r>
      <w:r>
        <w:rPr>
          <w:rFonts w:cs="Times New Roman" w:ascii="Times New Roman" w:hAnsi="Times New Roman"/>
          <w:color w:val="000000"/>
          <w:sz w:val="24"/>
          <w:szCs w:val="24"/>
        </w:rPr>
        <w:t>"2" ставится, если выполняется норма беглости, но не выполнены остальные три требования  или  не выполнена норма беглости, а остальные требования выдержаны. 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  <w:u w:val="single"/>
        </w:rPr>
        <w:t>Чтение наизусть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твёрдо, </w:t>
      </w:r>
      <w:r>
        <w:rPr>
          <w:rFonts w:cs="Times New Roman" w:ascii="Times New Roman" w:hAnsi="Times New Roman"/>
          <w:spacing w:val="8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сказок, </w:t>
      </w:r>
      <w:r>
        <w:rPr>
          <w:rFonts w:cs="Times New Roman" w:ascii="Times New Roman" w:hAnsi="Times New Roman"/>
          <w:spacing w:val="14"/>
          <w:sz w:val="24"/>
          <w:szCs w:val="24"/>
        </w:rPr>
        <w:t>зн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изусть, выразительно  читает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 xml:space="preserve">"4" - знает стихотворение наизусть, но допускает при  чтении  перестановку  слов,  самостоятельно </w:t>
      </w:r>
      <w:r>
        <w:rPr>
          <w:rFonts w:cs="Times New Roman" w:ascii="Times New Roman" w:hAnsi="Times New Roman"/>
          <w:spacing w:val="-5"/>
          <w:sz w:val="24"/>
          <w:szCs w:val="24"/>
        </w:rPr>
        <w:t>исправляет допущенные неточност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3"/>
          <w:sz w:val="24"/>
          <w:szCs w:val="24"/>
        </w:rPr>
        <w:t>"3" - читает наизусть, но при чтении обнаруживает нетвёрдое усвоение текста.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2"/>
          <w:sz w:val="24"/>
          <w:szCs w:val="24"/>
        </w:rPr>
        <w:t>"2" - нарушает последовательность при чтении, не полностью воспроизводит текст</w:t>
      </w:r>
    </w:p>
    <w:p>
      <w:pPr>
        <w:pStyle w:val="Normal"/>
        <w:shd w:fill="FFFFFF" w:val="clear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  <w:u w:val="single"/>
        </w:rPr>
        <w:t>Выразительное чтение текст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ребования к выразительному чтению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Правильная постановка логического ударени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2. Соблюдение пауз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 Правильный выбор темп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. Соблюдение нужной интонации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 Безошибочное чтен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выполнены правильно все требовани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spacing w:val="-3"/>
          <w:sz w:val="24"/>
          <w:szCs w:val="24"/>
        </w:rPr>
        <w:t>- не соблюдены 1-2 требовани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ценка "3"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допущены ошибки по трём требованиям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допущены ошибки более чем по трём требованиям</w:t>
      </w:r>
    </w:p>
    <w:p>
      <w:pPr>
        <w:pStyle w:val="Normal"/>
        <w:shd w:fill="FFFFFF" w:val="clear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Чтение по ролям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ребования к чтению по ролям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Своевременно начинать читать свои слов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5"/>
          <w:sz w:val="24"/>
          <w:szCs w:val="24"/>
        </w:rPr>
        <w:t>Подбирать правильную интонацию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 Читать безошибочно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. Читать выразительно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2"/>
          <w:sz w:val="24"/>
          <w:szCs w:val="24"/>
        </w:rPr>
        <w:t>"5" - выполнены все требовани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3"/>
          <w:sz w:val="24"/>
          <w:szCs w:val="24"/>
        </w:rPr>
        <w:t>"4" - допущены ошибки по одному какому-то требованию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2"/>
          <w:sz w:val="24"/>
          <w:szCs w:val="24"/>
        </w:rPr>
        <w:t>"3" - допущены ошибки по двум требованиям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pacing w:val="-1"/>
          <w:sz w:val="24"/>
          <w:szCs w:val="24"/>
        </w:rPr>
        <w:t>"2" - допущены ошибки по трём требованиям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before="0" w:after="0"/>
        <w:ind w:firstLine="36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ересказ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шибки, неточности, сам исправляет их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 "3"</w:t>
      </w:r>
      <w:r>
        <w:rPr>
          <w:rFonts w:cs="Times New Roman" w:ascii="Times New Roman" w:hAnsi="Times New Roman"/>
          <w:sz w:val="24"/>
          <w:szCs w:val="24"/>
        </w:rPr>
        <w:t xml:space="preserve"> - пересказывает при  помощи  наводящих вопросов учителя,  не умеет последовательно перед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не может передать содержание прочитанн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це изучения каждого раздела обучающиеся выполняют тестовые задания в рабочей тетради по предмету в блоке «Проверим себя и оценим свои достижения» и в пособии «Итоговая аттестация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ценивание тес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- за правильное выполнение всех заданий с 1 по 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за правильное выполнение 9-10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- за правильное выполнение 6-8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- за правильное выполнение 5 и менее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12-ое имеет творческий характер, оценивается отдельно только правильный ответ отметкой «5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ов организации учебной деятельности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использование различных организационных форм работы с учащимися: урочная (уроки одновозрастные и разновозрастные) и внеурочная деятельность. Предполагается использование следующих педагогических технологий и методов обучения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блемное обучение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вающее обучение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гровые технологии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ллективные и групповые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тод проектов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екции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 излагается в виде проблемных лекций, направляющих текстов и сопровождается электронными образовательными ресурс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учебного оборудования:</w:t>
      </w:r>
    </w:p>
    <w:p>
      <w:pPr>
        <w:pStyle w:val="Style18"/>
        <w:rPr/>
      </w:pPr>
      <w:r>
        <w:rPr>
          <w:color w:val="000000"/>
        </w:rPr>
        <w:t>Учебник «</w:t>
      </w:r>
      <w:r>
        <w:rPr>
          <w:color w:val="000000"/>
          <w:lang w:val="ba-RU"/>
        </w:rPr>
        <w:t>Әлифба</w:t>
      </w:r>
      <w:r>
        <w:rPr>
          <w:color w:val="000000"/>
        </w:rPr>
        <w:t>» .Сынбулатова Ф. Ш.,Исламгулова Ы.А.-Уфа:Китап.1 класс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.Сынбулатова Ф Ш.,Азнагулова С.В.,Каримов С.Г.1 класс.-Уфа:Китап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 2 части. Сынбулатова Ф.Ш.,Давлетшина М.С. 2класс.-Уфа: Китап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 2 части. Сынбулатова Ф.Ш.,Давлетшина М.С. 3 класс.-Уфа: Китап.</w:t>
      </w:r>
    </w:p>
    <w:p>
      <w:pPr>
        <w:pStyle w:val="Style18"/>
        <w:rPr>
          <w:color w:val="000000"/>
        </w:rPr>
      </w:pPr>
      <w:r>
        <w:rPr>
          <w:color w:val="000000"/>
        </w:rPr>
        <w:t>Учебник «Литературное чтение» 2 части. Сынбулатова Ф.Ш.,Давлетшина М.С. 4 класс.-Уфа: Китап.</w:t>
      </w:r>
    </w:p>
    <w:p>
      <w:pPr>
        <w:pStyle w:val="Style18"/>
        <w:rPr>
          <w:color w:val="000000"/>
        </w:rPr>
      </w:pPr>
      <w:r>
        <w:rPr>
          <w:b/>
          <w:bCs/>
          <w:color w:val="000000"/>
        </w:rPr>
        <w:t>Рабочие тет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ие пособ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чатные пособия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Комплекты для обучения грамоте (наборное полотно, набор букв, образцы письменных букв)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асса букв и сочетаний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мплект динамических раздаточных пособий. Учим буквы. Читаем по слогам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мплект разрезных карточек для тренировки навыков чтения.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мплект динамических раздаточных пособий для начальной школы по обучению грамоте (веера). Гласные, согласные буквы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лект  демонстрационных таблиц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оры сюжетных (предметных) картинок в соответствии с тематико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ый словарь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картин в соответствии с тематикой и видами работ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портретов русских детских писателе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портретов зарубежных детских писател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tLeast" w:line="330" w:before="0" w:after="0"/>
        <w:ind w:left="72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tLeast" w:line="330" w:before="0" w:after="0"/>
        <w:ind w:left="72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 с учебным программным обеспечение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tLeast" w:line="330" w:before="0" w:after="0"/>
        <w:ind w:left="72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ая дос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tLeast" w:line="330" w:before="0" w:after="0"/>
        <w:ind w:left="72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;</w:t>
      </w:r>
    </w:p>
    <w:p>
      <w:pPr>
        <w:pStyle w:val="Normal"/>
        <w:numPr>
          <w:ilvl w:val="0"/>
          <w:numId w:val="21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-камера;</w:t>
      </w:r>
    </w:p>
    <w:p>
      <w:pPr>
        <w:pStyle w:val="Normal"/>
        <w:numPr>
          <w:ilvl w:val="0"/>
          <w:numId w:val="21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нер, ксерокс и  принтер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лектронно-программное обеспечени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ые цифровые инструменты учебной деятельности (компьютерные программы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VD-диски с дидактическими материалами по курсу «литературное чтение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и учи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 тематике  программы по литературному чтен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</w:tabs>
        <w:spacing w:lineRule="atLeast" w:line="330" w:before="0" w:after="0"/>
        <w:ind w:left="50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 образовательные ресурсы, соответствующие тематике рабочей программы по литературному чте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ind w:right="-7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КУРСА</w:t>
      </w:r>
    </w:p>
    <w:p>
      <w:pPr>
        <w:pStyle w:val="Normal"/>
        <w:ind w:right="-7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удирование (слушание). </w:t>
      </w:r>
      <w:r>
        <w:rPr>
          <w:rFonts w:cs="Times New Roman" w:ascii="Times New Roman" w:hAnsi="Times New Roman"/>
          <w:sz w:val="24"/>
          <w:szCs w:val="24"/>
        </w:rPr>
        <w:t>Слушание литературного текст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лух звучащей речи собеседника, ответы на вопросы по содержанию. Определение последовательности событий слушаемого текста, понимание сути услышанного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1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Чтение вслу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му правильному чтению целыми словами. Постепенное увеличение скорости чтения. Соблюдение орфоэпических и интонационных норм. Понимание смысловых особенностей по виду и типу текстов, передача их с помощью интонирования. Чтение предложений с интонационным выделением знаков препинания. Пути и возможности ознакомления с произведением. Правильное, осознанное, беглое, выразительное чтение (темп, тон, пауза, логическое ударение и т.д.). Чтение литературных произведений, соответствующих возрастным и психологическим особенностям по жанру.</w:t>
      </w:r>
    </w:p>
    <w:p>
      <w:pPr>
        <w:pStyle w:val="Normal"/>
        <w:spacing w:lineRule="exac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ение про себя. </w:t>
      </w:r>
      <w:r>
        <w:rPr>
          <w:rFonts w:cs="Times New Roman" w:ascii="Times New Roman" w:hAnsi="Times New Roman"/>
          <w:sz w:val="24"/>
          <w:szCs w:val="24"/>
        </w:rPr>
        <w:t>Осознание смысла произведения при чтении про себ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тупных по объе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итательская деятельность. </w:t>
      </w:r>
      <w:r>
        <w:rPr>
          <w:rFonts w:cs="Times New Roman" w:ascii="Times New Roman" w:hAnsi="Times New Roman"/>
          <w:sz w:val="24"/>
          <w:szCs w:val="24"/>
        </w:rPr>
        <w:t>Данная деятельность включает в себ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содержательные линии: осознанное и беглое чтение, анализирование прочитанного, воспринимать изобразительно-выразительные средства языка художественного произведения; понимание авторской позиции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3" w:leader="none"/>
        </w:tabs>
        <w:spacing w:lineRule="auto" w:line="235" w:before="0" w:after="0"/>
        <w:ind w:left="1" w:right="20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х произведениях; выделять главную мысль, идеи автора; оценивание поведения героя произведения; пересказ содержания текста, прикладное использование книги как источника информаци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1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ор книги для чтения. </w:t>
      </w:r>
      <w:r>
        <w:rPr>
          <w:rFonts w:cs="Times New Roman" w:ascii="Times New Roman" w:hAnsi="Times New Roman"/>
          <w:sz w:val="24"/>
          <w:szCs w:val="24"/>
        </w:rPr>
        <w:t>Курс способствует установлению устойчи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 к самостоятельному чтению книг. Формирование мотивированного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книг, с учетом доступности для восприятия детьми, соответствия возрасту и тематическим интересам.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шкирское устное народное творчество (сказка, поговорка, пословица, загадка, считалка). Особенности малых жанров фольклора. Поэтические и прозаические произведения. Жанровые особенности сказок, рассказов, пьес, басен, поговорок, пословиц. Ознакомление с окружающей средой по научно-популярным произведениям. Исторические, приключенческие, сатирические произведения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бота с разными видами </w:t>
      </w:r>
      <w:r>
        <w:rPr>
          <w:rFonts w:cs="Times New Roman" w:ascii="Times New Roman" w:hAnsi="Times New Roman"/>
          <w:sz w:val="24"/>
          <w:szCs w:val="24"/>
        </w:rPr>
        <w:t>(художественны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популярные произведения) текста. Их сравнение и анализ. Определение целей создания этих видов текста. Умение отличать текст от набора предложений. Прогнозирование содержания книги по ее названию и оформлению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пределение темы, главной мысли, структуры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. Привлечение справочных и иллюстративно-изобразительных материалов.</w:t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Осознанное чтение текс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нужной информации и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. Формирование собственного мнения, с опорой на прочитанный текст и передача впечатлений. Определение идеи автора по содержанию произведения. Составление диалога. Пересказ произведения. Чтение наизусть произведения. Передача структуры и выразительных средств языка произведения.</w:t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Формирование впечатлен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й по поведению героев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му произведению в письменной форме. Дать письменную характеристику литературному герою. Подготовка аннотации по произведению. Составление маленьких текстов в письменной форме.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ворческая деятельность ученика. </w:t>
      </w:r>
      <w:r>
        <w:rPr>
          <w:rFonts w:cs="Times New Roman" w:ascii="Times New Roman" w:hAnsi="Times New Roman"/>
          <w:sz w:val="24"/>
          <w:szCs w:val="24"/>
        </w:rPr>
        <w:t>Данный курс основан на зна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я и навыки, полученные на уроках башкирского и русского языков. Чтение по ролям, </w:t>
      </w:r>
      <w:r>
        <w:rPr>
          <w:rFonts w:cs="Times New Roman" w:ascii="Times New Roman" w:hAnsi="Times New Roman"/>
          <w:i/>
          <w:iCs/>
          <w:sz w:val="24"/>
          <w:szCs w:val="24"/>
        </w:rPr>
        <w:t>инсценирование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аннотации по прочитанной книге. Написать </w:t>
      </w:r>
      <w:r>
        <w:rPr>
          <w:rFonts w:cs="Times New Roman" w:ascii="Times New Roman" w:hAnsi="Times New Roman"/>
          <w:i/>
          <w:iCs/>
          <w:sz w:val="24"/>
          <w:szCs w:val="24"/>
        </w:rPr>
        <w:t>рецензию</w:t>
      </w:r>
      <w:r>
        <w:rPr>
          <w:rFonts w:cs="Times New Roman" w:ascii="Times New Roman" w:hAnsi="Times New Roman"/>
          <w:sz w:val="24"/>
          <w:szCs w:val="24"/>
        </w:rPr>
        <w:t xml:space="preserve"> на прочитанное произведение. Напис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стику </w:t>
      </w:r>
      <w:r>
        <w:rPr>
          <w:rFonts w:cs="Times New Roman" w:ascii="Times New Roman" w:hAnsi="Times New Roman"/>
          <w:sz w:val="24"/>
          <w:szCs w:val="24"/>
        </w:rPr>
        <w:t>героям прочитанных произведений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ия литературы. </w:t>
      </w:r>
      <w:r>
        <w:rPr>
          <w:rFonts w:cs="Times New Roman" w:ascii="Times New Roman" w:hAnsi="Times New Roman"/>
          <w:sz w:val="24"/>
          <w:szCs w:val="24"/>
        </w:rPr>
        <w:t>Обладание начальными научными понятиями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 теории литературы: литература, фольклор, художественное произведение, виды жанров, средства выразительности (сравнение, описание, олицетворение).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тературные жанры: </w:t>
      </w:r>
      <w:r>
        <w:rPr>
          <w:rFonts w:cs="Times New Roman" w:ascii="Times New Roman" w:hAnsi="Times New Roman"/>
          <w:sz w:val="24"/>
          <w:szCs w:val="24"/>
        </w:rPr>
        <w:t>расска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сть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ьес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ка, загадка, частушки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, идея произведения: </w:t>
      </w:r>
      <w:r>
        <w:rPr>
          <w:rFonts w:cs="Times New Roman" w:ascii="Times New Roman" w:hAnsi="Times New Roman"/>
          <w:sz w:val="24"/>
          <w:szCs w:val="24"/>
        </w:rPr>
        <w:t>художественный сюжет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й герой, портрет героя, авторская характеристика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редства</w:t>
        <w:tab/>
        <w:t>выразительности:</w:t>
      </w:r>
      <w:r>
        <w:rPr>
          <w:rFonts w:cs="Times New Roman" w:ascii="Times New Roman" w:hAnsi="Times New Roman"/>
          <w:sz w:val="24"/>
          <w:szCs w:val="24"/>
        </w:rPr>
        <w:tab/>
        <w:t>сравнение,</w:t>
        <w:tab/>
        <w:t>олицетворение,</w:t>
        <w:tab/>
        <w:t>описание: синонимы, антонимы.</w:t>
      </w:r>
    </w:p>
    <w:p>
      <w:pPr>
        <w:sectPr>
          <w:footerReference w:type="default" r:id="rId3"/>
          <w:type w:val="nextPage"/>
          <w:pgSz w:w="11906" w:h="16838"/>
          <w:pgMar w:left="1420" w:right="846" w:gutter="0" w:header="0" w:top="1138" w:footer="0" w:bottom="38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998" w:leader="none"/>
        </w:tabs>
        <w:spacing w:lineRule="auto" w:line="235" w:before="0" w:after="0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даны планируемые результаты (личностные, предметные и метапредметные). Достижение этих результатов – основной ориентир деятельности учителя, т.е. основной стержень учебного процесса.</w:t>
      </w:r>
    </w:p>
    <w:p>
      <w:pPr>
        <w:pStyle w:val="Normal"/>
        <w:spacing w:lineRule="auto" w:line="232"/>
        <w:ind w:right="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о учебного курса «Литературное чтение на родном языке» в базисном (образовательном) учебном плане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Литературное чтение на родном языке» вводится со второго полугодия первого класса, после завершения курса обучения башкирской грамматике («Букварь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лану общеобразовательной организации с башкирским языком обучения на уровне начального общего образования на изучение учебного предмета «Литературное чтение на родном языке» отводится всего 267 часов: в 1 классе – 29 часов, во 2 классе – 68 часов, в 3 классе – 68 часа, в 4 классе – 68 часов</w:t>
      </w:r>
    </w:p>
    <w:p>
      <w:pPr>
        <w:sectPr>
          <w:footerReference w:type="default" r:id="rId4"/>
          <w:type w:val="nextPage"/>
          <w:pgSz w:w="11906" w:h="16838"/>
          <w:pgMar w:left="1419" w:right="846" w:gutter="0" w:header="0" w:top="1138" w:footer="0" w:bottom="38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9" w:right="846" w:gutter="0" w:header="0" w:top="1138" w:footer="0" w:bottom="38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838" w:gutter="0" w:header="0" w:top="1135" w:footer="0" w:bottom="388"/>
          <w:pgNumType w:start="2" w:fmt="decimal"/>
          <w:cols w:num="2" w:equalWidth="false" w:sep="false">
            <w:col w:w="9720" w:space="20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 на овладение осознанным, правильным, беглым и выразительным чтением как базовым умением в системе образования младших школьников; на формирование читательского кругозора и приобретение опыта самостоятельной читательской деятельности; на 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spacing w:lineRule="auto" w:line="237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с учетом национального компонента, национально-культурных особенностей Башкортостана. При изучении национально- регионального компонента, рассматриваются следующие темы: устное народное творчество башкирского народа, башкирские народные сказки, жизнь и творчество известных писателей и связь их жизни с нашим городом, особенности растительного и животного мира нашего региона и др. Изучение данных тем направлено на воспитание у учащихся культуры межнационального общения, патриотических чувств, толерантности и миролюбия, на приобщение детей к богатейшему миру национальной среды.</w:t>
      </w:r>
    </w:p>
    <w:p>
      <w:pPr>
        <w:pStyle w:val="Style19"/>
        <w:tabs>
          <w:tab w:val="clear" w:pos="708"/>
          <w:tab w:val="left" w:pos="1180" w:leader="none"/>
          <w:tab w:val="left" w:pos="1680" w:leader="none"/>
        </w:tabs>
        <w:spacing w:lineRule="auto" w:line="235" w:before="0" w:after="0"/>
        <w:ind w:left="16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Style19"/>
        <w:tabs>
          <w:tab w:val="clear" w:pos="708"/>
          <w:tab w:val="left" w:pos="1180" w:leader="none"/>
          <w:tab w:val="left" w:pos="1680" w:leader="none"/>
        </w:tabs>
        <w:spacing w:lineRule="auto" w:line="235" w:before="0" w:after="0"/>
        <w:ind w:left="16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читать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, осмысленному, правильному чтению целыми словами вслух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чтения, позволяют им осознать текст. Постепенное увеличение скорости чтения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Талхина «Книга», Р.Нигмати «Желание», М.Дильмухаметов «Хочу всё знать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0" w:leader="none"/>
        </w:tabs>
        <w:spacing w:lineRule="auto" w:line="240" w:before="0" w:after="0"/>
        <w:ind w:left="1960" w:hanging="2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читать сказки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9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б образных средствах языка сказки: преувеличении, повторах, постоянных эпитетах; определяют вид народной сказки (о животных, бытовую, волшебную) и авторскую сказку о волшебстве по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м признакам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ют композицию (построение) сказки (народной и авторской);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ят классические сказочные сюжеты, находят общие и различные признаки башкирских, русских сказок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5" w:leader="none"/>
        </w:tabs>
        <w:spacing w:lineRule="auto" w:line="232" w:before="0" w:after="0"/>
        <w:ind w:left="260" w:right="2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е коллективного обсуждения прочитанного в классе произведения определяют отношение автора к персонажу, главную мысль сказки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Репка», Ж.Киекбаев «Почему медведь без хвоста?», Ж.Киекбаев «Почему зимой медведь не выходит из берлоги?», К. Ушинский «После работы можно играть», русская народная сказка «Теремок», Л.Толстой «Белка и волк», украинская народная сказка «Колос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spacing w:lineRule="auto" w:line="240" w:before="0" w:after="0"/>
        <w:ind w:left="1680" w:hanging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– глава семь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35" w:before="0" w:after="0"/>
        <w:ind w:left="260" w:firstLine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й определить логические ударения и паузы)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Сынбулатова «Отец-глава семьи», Ф. Сынбулатова «Учимся на примере мамы и папы», Л.Толстой «Отцы и сыновья», Р.Султангараев «Солнышко вернулось», сказка «Кто богатый», С.Карим «Первый урок», Ф. Сынбулатова «Советы дедушки»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 и мамы.</w:t>
      </w:r>
    </w:p>
    <w:p>
      <w:pPr>
        <w:pStyle w:val="Normal"/>
        <w:ind w:left="1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ереходить от чтения вслух к чтению про себ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Толстой «Самая, самая красивая», Н.Исанбат «Самое красивое слово», Ф.Губайдуллина «Мамочка», Р.Султангареева «Спи, малыш!», С.Карим «Быть внимательным – сама доброта», «Три девушки» татарская народная сказка, В.Осеева «Сыновья», Ф.Губайдуллина «Кто моя мама?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320" w:leader="none"/>
        </w:tabs>
        <w:spacing w:lineRule="auto" w:line="240" w:before="0" w:after="0"/>
        <w:ind w:left="132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в страну красоты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 чтения про себя. Осознанное, правильное, выразительное чтение целыми словами с соблюдением соответствующей интонации, тона, темпа и громкости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смысливать заглавие произведения, его связь с содержанием произведения, главной мыслью. Обучение пониманию скрытого смысла заголовка, придумыванию вариантов заглавий, выбору наиболее подходящего заглавия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гнозированию содержания текста на основе заглавия, иллюстрации и ключевых слов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находить ключевые слова в текст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тветам на вопросы учителя к тексту произведения, нахождению в тексте предложений, которые подтверждали бы высказанную мысль. Обучение ответам на предварительные вопросы к тексту, поставленные учителем перед чтением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амостоятельному формулированию вопросов к тексту по ходу чт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980" w:right="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гизьянова «Спор», Р.Нигматуллин “Непослушная утка”, Б.Баимов “Девочка с белым бантом” Техника чтения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должно быть плавным слоговым, осознанным и правильным, с четким проговариванием слогов и слов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чтения — 25-30 слов в минуту.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0" w:leader="none"/>
        </w:tabs>
        <w:spacing w:lineRule="auto" w:line="240" w:before="0" w:after="0"/>
        <w:ind w:left="1180" w:hanging="2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80" w:leader="none"/>
        </w:tabs>
        <w:spacing w:lineRule="auto" w:line="235" w:before="0" w:after="0"/>
        <w:ind w:left="1680" w:hanging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, размышляй, рассуждай!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 чтения про себя. Осознанное, правильное, выразительное чтение целыми словами с соблюдением соответствующей интонации, тона, темпа и громкости реч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смысливать заглавие произведения, его связь с содержанием произведения, главной мыслью. Обучение пониманию скрытого смысла заголовка, придумыванию вариантов заглавий, выбору наиболее подходящего заглавия. Обучение прогнозированию содержания текста на основе заглавия, иллюстрации и ключевых слов. Развитие умения находить ключевые слова в тексте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Тугызбаева «Я - ученик», М.Гали «Читай, думай, размышляй», Ф.Исангулов «Лестница», З.Кускульдина «Воробей без крыльев», Ш.Биккулов «Человеку нужны знания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20" w:leader="none"/>
        </w:tabs>
        <w:spacing w:lineRule="auto" w:line="240" w:before="0" w:after="0"/>
        <w:ind w:left="132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ы народного творчества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башкирского народа. Виды жанров (пословицы, загадки, считалки, прибаутки), юмористические произведения (дразнилки, шутки, перевыртыши, докучные сказочк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общение детей к башкирской национальной культуре.</w:t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ыразительное чтение. Инсценировка. Чтение про себя и вслух. Развивать у детей способность сопереживать героям, эмоционально откликаться на прочитанное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лыбельные песни, Р. Шагалиев «Колыбельная про животных», Б. Искужин «Ашкак - башкак» народная игра, народная игра «Гуси, гуси га-га-га», «Перегонки», игры с пальцами, театр теней своими руками, шутки, дразнилки, частушки.</w:t>
      </w:r>
    </w:p>
    <w:p>
      <w:pPr>
        <w:pStyle w:val="Normal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юблю читать сказки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ть особенности сказки как литературного жанра. Умение различать волшебные, бытовые сказки и сказки о животных. Умение относить сказочных героев к одной из групп положительные, отрицательные, герои-помощники, нейтральные персонажи.</w:t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лшебные сказки, народные, литературные. Герои волшебных сказок. Особенности волшебных сказок. Умение находить в сказке зачин, концовку, повторы и другие сказочные приме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итать вслух целыми словами осознанно, правильно, выразительно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.Ягафарова «Мы слушаем сказку», «Лиса и петух», М.Габдрахманов «Айыухас и Айыукас в школе», «Храбрый мальчик», З.Кускульдина «Незваный гость», Д.Талхина «Незабудка», М.Мусифуллин «Лиса и муравей», А.Гарифуллина «Почему ёжик с иголками?”, З.Кускульдина “Ай аҡылға ултыртты”, русская народная сказка “Лиса и козел”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Мы притихли, успокоились и внимательно слушаем стихотворение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ихотворение – жанр произведения. Основные признаки стихотворения. Рифма, ритм, логическое ударение, пауза.Особенности чтения стихотворения (тон, голос, логическое ударение). Изобразительно – выразительное средства речи. Беглое, правильное, выразительное, сознательное чтение стихотворений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Тугызбаева “Золотые руки мамы”, А.Игебаев “Привык на готовенькое”, М.Хисматуллина “Ласточка”, М.Хисматуллина “Кошка и мышки”, А.Игебаев “Родная страна”, Д.Талхина “Лето”, С.Галяутдинов “Буза”, Ф.Тугызбаева “Рыболов”, “Дедушка Айтуган”, перевод А.Ягафаровой “Сорока- ворона кашу варила”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– наша красота и наше богатство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еловек – часть природы. Его отношение к природе. Ресурсы родного края. Материальные богатства страны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и любите природу.</w:t>
      </w:r>
    </w:p>
    <w:p>
      <w:pPr>
        <w:pStyle w:val="Normal"/>
        <w:spacing w:lineRule="auto" w:line="235"/>
        <w:ind w:left="2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.Нугуманов “Лесная книга”, А.Игебаев “Лесничий мальчик”, Г.Ишбулатов “Быстро бегающие птицы”, Ф.Исангулов “Непослушные лыжи и санки”, А.Ягафарова “Колючее платье”, Ф.Фаткуллина “Записи на снегу”, Н.Игизьянова “Тополь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ость – это привычка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и внутренняя красота человека. Современный человек и его манера поведения. Правила хорошего поведения в школе и дома, на улице и в общественных местах, в транспорте.</w:t>
      </w: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своеобразие выразительных средств языка (с помощью учителя). Понимание заглавияпроизведения, его адекватное соотношение с содержанием. Понимание нравственно-эстетического содержания прочитанного произведения,осознание мотивации поведения героев, анализ поступков героев с точки зрения норм морали. 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. Исангулов “В чём виновата Флюра?”, Г.Шафиков “Зоокласс”, Ф.Фаткуллина “Застолье гостя”, С.Якупов “Кто хвастун?”, А. Ягафарова “С дружбой не играют”, Г.Якупова “Спасибо за труд”, Р.Сабитов “Помогаю”, Ф.Исангулов “Богатыри”, Ф.Исангулов “Можно играть с девочками?”, К.Ильясов “Непослушный”, З.Кускульдина “Убежавшие вещи”, Ф.Исангулов “В чем секрет Габита?”, Ф.Исангулов “Как бы ты поступил?”, С.Муллабаев “Где твой привет?”, Ф. Тугызбаева “ Обидчивый мальчик”, Ф.Исангулов “Как бы ты ответил?”, Г.Давлади “Неряшливый Киньябай”, Ж.Киекбаев “Дед Умурзак”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7.Родной дом и земля – моя родная душа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моя страна.Моя малая Родина - Башкортостан. Красная книга. Родной дом – моя душа. Каждой семье-свой дом. Любить, беречь и знать историю родной страны, уважать культуру, обычаи и традиции своего народа.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-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.Галиева «Я живу на Урале», Ф.Тугызбаева «Моя столица – самая красивая», З.Султанов «Наша столица – Уфа», Г.Янбулатова « Уфа-любимая столица», М.Ситдикова «Хороша моя земля», З.Кускульдина «Новоселье», А.Вахитова «Сажаем яблони», В.Исхаков Мать – и – мачеха», В.Исхаков «Полынь», «Крапива», «Одуванчики», С.Галяутдинов «Искра».</w:t>
      </w:r>
    </w:p>
    <w:p>
      <w:pPr>
        <w:pStyle w:val="Normal"/>
        <w:tabs>
          <w:tab w:val="clear" w:pos="708"/>
          <w:tab w:val="left" w:pos="1261" w:leader="none"/>
        </w:tabs>
        <w:spacing w:lineRule="auto" w:line="244" w:before="0" w:after="0"/>
        <w:ind w:right="52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Богатство и изобилие – достаток жизни и результат труда. Традиции и обычаи наших предков. Пчеловодство, коневодство и т.д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сангулов  «Экзамен  на  зрелость»,  Р.Абуталипова  «Трудолюбивая  правая  рука»,  К.Булат  «Хлеб»,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арифуллина «Нежданная встреча», Н.Игизьянова «Пожар», А.Ихсан «Благодарность мамы», Р.Нигматуллин «Рахматтар бирган рахат», Н. Салимов «Кто молодец?», Г. Ситдикова «Секрет», Ф. Зиятдинов «Работа любит меня».</w:t>
      </w:r>
    </w:p>
    <w:p>
      <w:pPr>
        <w:pStyle w:val="Normal"/>
        <w:spacing w:lineRule="exact" w: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0" w:leader="none"/>
        </w:tabs>
        <w:spacing w:lineRule="auto" w:line="240" w:before="0" w:after="0"/>
        <w:ind w:left="1180" w:hanging="2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spacing w:lineRule="exact" w:line="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– дом знаний. Учеба в третьем классе требует быть ответственным и старательным. Быть умным, воспитанным, начитанным – требование времен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воими впечатлениями о каникулах. Выразительное чтение. Выявление самого главного в стихотворении. Умение передавать свои чувства красивыми, добрыми словами. Интерес к учебе, уважение к школе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ибаев “Мы перешли в 3 класс”, М.Карим “Учителю”, стихотворения журналов “Акбузат”, “Аманат”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е приключения и путешествия. (6 часов)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е каникулы, летние приключения. Отдых с пользой для здоровья, помощь взрослым. Красота летней природ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деятельность ученика – учеба в школе, получение знаний. Ответственность. Сила воли.Уважение к труду учителя. Оценивание труда родителей. Выразительное чтение. Планирование похода в библиотеку. Выбор книг. Сюжет. Композиция. Герои, их характер. Советы, оценивание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480" w:leader="none"/>
          <w:tab w:val="left" w:pos="4700" w:leader="none"/>
          <w:tab w:val="left" w:pos="5680" w:leader="none"/>
          <w:tab w:val="left" w:pos="6040" w:leader="none"/>
          <w:tab w:val="left" w:pos="7980" w:leader="none"/>
          <w:tab w:val="left" w:pos="9120" w:leader="none"/>
          <w:tab w:val="left" w:pos="10440" w:leader="none"/>
          <w:tab w:val="left" w:pos="11640" w:leader="none"/>
          <w:tab w:val="left" w:pos="13420" w:leader="none"/>
          <w:tab w:val="left" w:pos="13780" w:leader="none"/>
        </w:tabs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</w:t>
        <w:tab/>
        <w:t>находить</w:t>
        <w:tab/>
        <w:t>главную</w:t>
        <w:tab/>
        <w:t>мысль</w:t>
        <w:tab/>
        <w:t>в</w:t>
        <w:tab/>
        <w:t>произведении.</w:t>
        <w:tab/>
        <w:t>Умение</w:t>
        <w:tab/>
        <w:t>находить</w:t>
        <w:tab/>
        <w:t>нужную</w:t>
        <w:tab/>
        <w:t>информацию</w:t>
        <w:tab/>
        <w:t>в</w:t>
        <w:tab/>
        <w:t>книге.</w:t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ого ресурса.Умение работать в подгруппах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Шарипов “Это лето!”, Н.Мусин “Буленган - болор”, Ф.Тугызбаева “Салим, который знает язык цветов”, Ф.Фаткуллина “Кто виноват?”, Х.Хайретдинов “Сторожи поля”, Р.Байбулатов “Сарыбай”, Ж.Киекбаев “Приключения охотника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 голубом небе – осеннее солнце”. (6 часов)</w:t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осенней природы. Красота осени. Осенний лес. Птицы и звери осенью. Человек, его осенние работы, промысел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 и оценивание красоты. Быть внимательными к природе. Бережное отношение к природ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южета в произведении. Замысел произведения, книги. Авторская позиция. Взгляд читателя. Слова-ключи произведения. Оглавление абзацев, опираясь на слова-ключи произведения. Составление плана сказки, рассказа. Изобразительные средства: сравнение, описание, одушевлени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е тематического содержания произведения. Работа в подгруппах. Обзор содержания произведения, явления природы, поступкам героев. Сравнение, анализ, заявление своей точки зрения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Карим “Осень”, Р.Бикбаев “Осень”, И.Илимбетова “Осенняя туча”, А.Игибаев “Сентябрь”, Д.Талхина “ Друзья встречают осень”, Ф.Рахимгулова “Путешествие”, Р.Низамов “Елка”, М.Хисматуллина “Листья”, С.Муллабаев “Осень”, А.Игибаев “Слышу”, “Листья” “Богатый урожай”, К.Киньябулатова “Наступила осень”, Г.Галиев “Собрание птиц”, Ф.Фаттахов “Комар”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сть – воспитанность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е слова про воспитание. Пословицы. Этикет. Общение со сверстниками и взрослыми. Обман, грубость, ленивость, издевательство - плохая черта характер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, хорошие отношения к людям: внимание (приветствие, улыбка, быть благодарным, добрый взгляд, использование “теплых” слов), культурное общение, помощь в учебных ситуациях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. Самостоятельное чтение. Авторская позиция. Обсуждение произведения. Анализ поступков героев. Советы, вопросы. Определение идея-тематического содержания произведения. Характеристика персонажа. Творческая работа: сочинение-аннотация небольшого объема. Активное участие в процессе интерпретации по произведению. Умение передавать свои мысли в доступной форме. Умение деликатно спрашивать непонятные вещи. Использование ИКТ в изучении произведени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Ханнанов «Тырышкан-ташка казак каккан» (“Старательный прибьет гвоздь в камень”), «Тартай теленан табыр» (“Язык мой – враг мой”), «Не рой яму другим, сам упадешь», Р.Кутушев «Канашле эш таркалмас» (“Дело не распадется, если по совету”), К.Мэргэн «Друзья и враги», К.Даян «Вырванные цветы», Р.Султангареев «Кто обманут?», А.Гирфанов «Береза», Б.Баимов «Достойный подарок», Н.Игезьянова «Актырнак», И.Гимранов «В единстве-большое богатство», Ю.Ильясова «Девочка-орешек», Г.Скребицкий «Тропинка дружбы»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(20 часов)</w:t>
      </w:r>
    </w:p>
    <w:p>
      <w:pPr>
        <w:pStyle w:val="Normal"/>
        <w:spacing w:lineRule="auto" w:line="237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 “Вор-кошка”, Л.Толстой “Птичка”, М.Пришвин “Дети и утки”, Н.Некрасов “Дед Мазай и зайцы”, А.Пушкин “Сказка о царе Солтане”, В.Бианки “Странная птица”, А.Гайдар “Команда работает”, А.Гайдар “Горячий камень”, В.Маяковский “Кем быть?”, С. Михалков “Слон-художник”, Ю.Яковлев “Без него человек не может жить”, А.Барто “В зеркале”, Г.Зайцев “Рой остался”, М.Пришвин “Выдумчик”, К.Ушинский “Шутки Деда Мороза”, М. Пришвин “Клюква”, И.Крылов “Стрекоза и Муравей”, С.Аксаков “Ледоход”, П.Дудочкин, Н.Носов “Огурцы”.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Падают снежинки» (6 часов)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ажми «Зима», Ш.Бабич «На зимней дороге», М.Гали «Метель», М.Садикова «Отправляясь на охоту», Р.Хайри «Пешая метель», С.Сурина «Кто сделал узоры?», «Почему медведь спит?», С.Кудаш «Снежинки», Ш.Биккул «На опушке леса», Г.Шафикова «Почему у зимы суровый характер?»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на тему «Зима в Башкортостане», зимние игры детей, зимние праздники. Описание природы, зимняя жизнь птиц и животных. Дать информацию о древнем промысле башкирского народа – охотничеств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з текста изобразительные средства – сравнение, описание, одушевление. Развитие разговорной речи у детей. Умение анализировать произведения, героев с точки зрения авторов и читателя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ролям, инсценировани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: сочинение-описание зимней природы, иллюстрации, использование изобретательных средств для создания сказки, стихотворения, рассказа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й дом, моя страна, мой народ, мое будущее. (12 часов)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в сознании ученика правильного мнения об истории Башкортостана, его богатства, знаменитых личностях, известных героях своего народа. Достижение в доступной и краткой форме умение излогать этот материал. При изучении этого материала обратить внимание на правдивость истории и правильность информации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ение – знакомство с кубаиром. Воспитание вежливости, уважения, любопытства к истории башкирского народа, известным личностям, истории башкирских народных песен, исполнителям башкирских народных песен и известным кураистам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у детей любопытства к чтению исторических произведений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ажми “Родина”, Р.Хайри “Спор”, А.Игебаев “Место, где впервые сделал вдох”, Р.Ханнанов “Святое наследие”, Г.Хусаинов “Где начинается Родина?”, “Башкортостан”, кубаир “Ай, Урал, мой Урал”, Ж.Киекбаев “Кубаир об Урале”, К.Даян “Я родился в стране Башкорт...”, Р.Нигматуллин “Башкортостан – мой край”, Р.Нигмати “Родина...”, “Слово взрослого - разум”, У.Сирбаев “Березы дедушки Самата”, башкирская народная песня “Урал”,</w:t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Бикбаев “Столица наша - Уфа”, “Род, который дал название столице” (из журнала “Акбузат”), Б.Рафиков “Курай”, Т.Шагманов “Род Бабсак бея”, Т.Сагитов “Салавату-салават”, Б.Рафиков “Сколько дней рождения у Салавата?”, С.Юлаев “Я не умер, мои башкиры”, С.Алибаев “Нет смерти герою”, Р.Тойгон “Быть башкиром - многого не надо”, И.Киньябулатов “Родной язык”, С.Сурина “У богатого землей - богатый язык”.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юблю читать сказки...(11 часов)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схаков “Белые камни горы Иремель”, А.Шаяхметова “Сила хлеба”, “Старушка, которая прератилась в птицу”, “Падчерица Гульбика”, “Завещание” (из журнала “Акбузат”), А.Ягафарова “Страна Урал”, “Урал батыр”, “Алпамыша батыр” (из журнала “Акбузат”), “Крупинка пшеницы”, «Сказки охотника Юлдыба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2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вступает на землю…(12 часов)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Гафури «Наступила весна», Р.Гарипов «Весенняя песня», М.Карим «Один день весны», С.Разетдинов «Наступает весна», Р.Сагадиев «Откуда пришла весна?», А.Хаматдинова «Капля и Капелька», С.Алибаев «Начало весны», Г.Гумеров «Капли», Г.Рамазанов «Великая Победа»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</w:tabs>
        <w:spacing w:lineRule="auto" w:line="240" w:before="0" w:after="0"/>
        <w:ind w:left="1400" w:hanging="4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литература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Дефо «Дневник Робинзина», Э.Хемингууэй «Старик и море», О.Уальд «Мальчик-звезда», Братья Гримм «Бременские музыканты», «Мышонок Пик-пик» индийская сказка, «Первые бабочки» сказка индейцев.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-й класс</w:t>
      </w:r>
    </w:p>
    <w:p>
      <w:pPr>
        <w:pStyle w:val="Normal"/>
        <w:spacing w:lineRule="exact" w:line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школа! День знаний в школе. 4-й класс – окончание начальной школы. Требование времени – личность, которая умеет работать самостоятельно, активно, грамотно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начальной школы требует большой ответственности, усилия, сила разума. Определение значения грамотности, знания. Умение быть благодарными труду учительскому коллективу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одгруппах, составлять список литературы, правильно отводить время для чтения книг, планировать поздравления одноклассников и учителей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школа! (1 час)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Рахимгулова «Праздник знания», С.Алибаев «Солнечная книга», Ф.Губайдуллина «Школе»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– монолог. Стихотворение – обращение. Стихотворение – диалог. Тематика, идея. Выразительное чтение стихотворения. Посвящение стихотворения своим одноклассникам, учителю. Выразительное чтение стихотворения наизусть. Замысел произведения. Впечатления, чувства, полученные от чтения стихотворения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Гафури (1 час.) «Дети и книга», «Дикий гусь». В произведении автора мысли о книгах, знании, грамотности. Природа и явления природы. Отношение человека к природе. Окружающий мир и промышленность. Вопросы экологии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ниги для ребенка. Впечатления, чувства, полученные от чтения книг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авторе. Тематика его творчества. Содержание сюжета, композиция произведения. Стиль автора. Изобразительные средства. Разговорная речь. Письменная речь ( отзывы, характеристика)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(знакомство с содержанием произведения, определение незнакомых слов, работа со словарями, определение слов-ключей и т.д.). Содержание и план произведения. Дополнение содержание плана графическими рисунками и моделями. Работа в подгруппах. Рефлексия. Оценка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Карим. (3 часа) «Радость нашего дома», «Так начинается жизнь», «Неизвестный солдат». В творчестве М.Карима тема Великой Отечественной войны (1941-1945). Жизнь и образы детей в годы ВОВ. Дружба наций. Образ волевого, сильного, любящего своих детей и жену отца и муж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воину, сражавщийся за свободу, спокойный и красивый мир.:Смысл жизни – мир на земле, получение знаний, трудолюбие, достаток во всем, культура общения, помощь друг другу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жанра: рассказ, повесть. Чтение произведений, вникая в замысел содержания.Чтение по ролям, инсценирование. Анализ. Аннотация, оценивание, характеристика героям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я, планирование работы по содержанию, сделать алгоритм действий. Правильное строение вопросов по изучению произведени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Биишева (3 часа) “Что сказало солнце?”, “Зеленая бразда”, “Лошадь и муха», «Богатырь-зима». Творчество З.Биишевой. Отношение матери и ребенка. Образ матери и ребенка. Природа в творчестве автора. Помощь детей в бережном отношении природы. Вопросы экологии. </w:t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ружбы. Плохая привычка – обидеть человека без причины. Помощь нуждающимся людям. Занятие спортом – закаливание организма. Введение здорового образа жизн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чтения книг. Выбор книг, выбор произведений для внеклассного чтения. Виды жанров: рассказ, повесть, роман. Роман – один из самых сложных композиционных видов жанра, где описываются разные судьбы, характеры людей. Впечатления, тема, задачи автора. Герои произведения: положительные и отрицательные образы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 плана работы. Работа в подгруппах. Видение объема работы, правильное распределение работы. Управление деятельностью партнеров, работающих в подгруппах. Анализ работы, оценивание. Характеристика героев. Составление диалога. Реплики. Составление вопросов. Получение ответов. Оценивание ответов.</w:t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ис Буляков (5 часов) «Новый друг», «Слезы Альфии», «Зимние цветы», «Зеленая гармонь», «Цветок кувшинки». Творчество Д.Булякова. Тема дружбы и предательства, рискованного и слабовольного качества характера, искренности и неискренности. Детские игры, любимые занятия.Отношения между детьми во время игры. Народные обычаи и игры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героев произведения вызвать у детей желание заняться спортом. Воспитание чувства сотрудничества, дружбы, родства. Прививать нужность помощи нуждающимся людям, быть в теплых отношениях со сверстниками, жить внимательными друг другу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произведения. Самостоятельное чтение. Содержание произведения, отношения между героями, обмен мнениями. Авторская позиция. Развязка. Впечатления автора, передаваемые в произведении. Мнение ученика. Мнение учителя. Анализ произведения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. Проект. Организация работы. Работа в подгруппах: составление тестовых материалов по содержанию произведения. Отражение творчества автора в виде таблиц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Хамматов (3 часа) “Салават”, “Спасение”. Творчество Я.Хамматова. Художественные образы, композиция. Его романы. Знакомство с отрывками романа. Отражение в его творчестве судеб великих личностей. Образ почетного, уважаемого образа личностей. Жизнь и быт древних башкир. Особенности его изображения. Актуальность задачи, поднятый автором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чувств, внутреннего мира человека. Большая любовь героя к Родине, мысли о родной земле, о красоте родной природы. Воспитание бережного отношения к природе, родному краю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тупкам героев и событиям. Активное участие в диалоге. Умение высказывать свое мнение кратко и ясно. Формирование у детей хороших качеств: внимательного слушателя, вежливого собеседника, личностя, говорящего свое мнение открыто. Выразительное и сознательное чтение. Особенности чтения повести и романа. Главная тема произведения. Авторская позиция. Впечатления читателя. Отражение чувств, эмоционального фона. Главные герои (положительные и отрицательные). Сравнение их характеров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гебаев (1 час) “О, Родина моя, родная земля!”, “Урал”. Тематика творчества у поэта. Особенности стихотворений. Реализация авторского замысла в стихотворениях. Ценности людей, родной земли. Материальные богатства Урала.Охрана природы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угодья, понятия Родина, родной край. Воспитывать любовь к родной земле,бережное отношение к природе.</w:t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изведения. Планирование работы над произведением, организация работы в группах. Активное использование речевых средств для решения познавательных и коммуникативных задач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. Пересказ. Беседа о содержании, строении, тематике стихотворения. О чем хочет сказать автор. Мнение ученика. Взгляд учителя на данную ситуацию. Средства описания стихотворения. Особенности описания природы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гман Мусин (4 часа). «Олененок-сирота», «Ночь на сосне», «Куница-сладкоежка», «Косули». Творчество писателя. Главная мысль произведений. Их жанр, стиль. Проблемы, которые поднимает автор. Средства описани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тельность, бережное отношение, любовь к природе.Особенности природы родного края.Воспитывать к ним интерес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над текстом. Выявить нужную информацию,обработать и использовать в нужном направлении. Контролировать свою работу, оценивать.Инсценировать отрывок из текст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чтение текста. Раскрыть тематику и главную мысль.Понимание духовно-нравственных ценностей.Разделение текста на смысловые части, их оглавление. Пересказ текста по плану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ит Исангулов (4 часа). «Озеро на середине поля», «Рассказ о трех мальчиках и соме»,«Беспокойная ночь», «Лесные патрули». Творчество писателя. Тематика произведений. Проблема, которые поднимает автор. Стиль описания приключений. Мастерство описания образа. Отражение внутреннего мира героев произведения. Варварское отношение к природе. Умение видеть красоту природы, любоваться ею и передавать свое чувство в произведениях. Защищать и беречь природу. Размышления об обогащении природы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в тексте. Выступление с этой информацией. Изложение своего мнения и аргументирование своей точки зрения. Активное использование речевых средств для решения познавательных и коммуникативных задач. Упражняться в моделировании содержания текста с помощью графических рисунков, схем и условных знаков.Последовательный рассказ содержания текста используя графический материал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выразительное чтение. Последовательный пересказ содержания прочитанного текста. Деление текста на смысловые части. В каких жанрах работает писатель. Описание детства в произведениях писателя. Их занятия и мастерство описания приключений. О чем хочет сообщить автор. Отношение читателя к событиям в произведении. Отношение и взгляд на характер героев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по отношению к природе. Любить родной край, беречь. Понимать отношения между людьми, понять друг друга, помочь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изучение произведения, понимание. Составить план работы над текстом. Составить диалог.</w:t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е мнение, используя фактические примеры из текста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выразительное чтение. Жанр, тематика, главная мысль произведения. Анализ произведения, интерпретация. Смысловые части текста, ключевые слова. План содержания текста. Пересказ по плану. Характеристика героям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уан Алибаев (2 часа). «Зимний лес», «Золотая осень», «Солнце Урала», «Родная земля». Понятия природных угодий, родного края, Родины, дружбы в произведениях автора. Чувства, рожденные от красоты природы. Мастерство описания природных явлений. Средства описания в произведениях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родной земле. Гордиться, беречь и обогащать родной край и родную землю.</w:t>
      </w:r>
    </w:p>
    <w:p>
      <w:pPr>
        <w:pStyle w:val="Normal"/>
        <w:spacing w:lineRule="auto" w:line="232"/>
        <w:ind w:left="26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читательскую деятельность. Предполагать содержание произведения и творить. Воздействие слова на человека. Культура общения. Составление диалога. Эмоционально высказывать свои чувства, мысл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выразительное чтение. Смысловые части текста, ключевые слова. Чтение по ролям отрывков произведения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рура (6 часов). А.Пушкин “Сказка о рыбаке и золотой рыбке”, С.Михалков “Любитель книги”, А.Чехов “Белолобый”, В.Бианки “Кукушонок”, В.Осеева “Почему?”, С.Панасенко “Лист”. Отражение отношений разных поколений. Внимание, уважение, любовь к старшим. Этикет общения с близкими. Проблемы сохранения здоровья. Эстетическое воспитание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ые части текста, ключевые слова. Упражняться в моделировании содержания текста с помощью графических рисунков, схем и условных знаков. Последовательный рассказ содержания текста используя графический материал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чебную деятельность. Внимательно слушать произведение и понимать его смысл. Работа со словарными словами. Планирование содержания произведения. Пересказ содержания произведения. Характеристика героев произведения. Факиха Тугызбаева (2 часа). «Хлеб», «Бисмилла!», «Неожиданный буран». Творческий путь писательницы. Основной жанр произведений-стихотворение. Тематика её рассказов. Творческая особенность писателя. Любовь к Родине, родной земле, уважение к людям. Духовно-нравственные ценности человечества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материальным богатствам, полученными в результате труда человека. Ценность хлеба. Отношение к нему разных поколений. Духовно-нравственное воспитание. Отношения между детьми. Отражения дружбы, единства, взаимопомощи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труда-показатель зрелости. Последовательное изучение произведения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, стиль, художественные особенности произведения. Формирование учебной деятельности. Усвоение содержания произведения. Выявление основной мысли. Характеризовать и оценивать героев произведения по их поступкам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ль Гаетбаев (2 часа). «Акбулат батыр», «Ночная встреча». Творческий жанр писателя: повесть, пьеса, рассказы. Приключенские рассказы для детей. Отношения людей. Нравственное воспитание. Судьба будущего покол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ость человека, его внутреннее состояние, натура. Смысловое содержание произведения. Понимание, воспитание, разум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, стиль, художественные особенности произведения. Формирование учебной деятельности. Усвоение содержания произведения. Выявление основной мысли. Характеризовать и оценивать героев произведения по их поступкам.</w:t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фия Юнусова (1 час). «Слова матери», «Родная земля». Тематика произведений. Смысловое содержание.</w:t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е значение. Мама – источник жизни и радость дома. Внимание, уважение, любовь к родителям. Понятия родная земля, родной край. Чувства любви, гордости,удовлетворения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усвоении произведения. Организация читательской деятельности.Способы и возможности показать любовь и уважение к матери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творчества автора.Её жанр.Усвоение техники чтения. Задавать вопросы по содержанию.Выяснение причин того или иного события в произведениях. Выявление человеческих качеств героев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ем и энциклопедией. Монологическое выступление и участие в диалоге. Принятие мнения партнера. Высказать свою точку зрения. Выражать благодарность за партнерство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иль Байбулатов (3 часа). «В пристанище голубей», «Ветер храбрости», «Приключения цветов». Детские игры, развлечения в произведениях автора. Помощь родителям в саду. Птицы и дети. Отношение к ним людей. Описание опасностей и приключений. Тема храбрости в произведении. Проблемы взаимопомощи и сотрудничества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изведения и смысловое отражение. Что хочет сказать автор. Место, время и психологическая атмосфера событий. Взгляд ребенка и учителя на события. Развитие события и его решение в произведении. Характер человека, его отражение в быту, полжительное и отрицательное влияние на отношения между людьми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над произведением, организация работы в группах. Активное использование речевых средств для решения познавательных и коммуникативных задач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выразительное чтение. Выполнение орфоэпических и интонационных норм при чтении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ис Габдрахманов (6 часов). «Шар из дуба», «Безгулак», «Настоящая дружба», «Капитан». Описание любопытных детей с романтическими стремлениями в произведениях автора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природы, животный мир. Роль окружающей среды в личностном формировании ребенка. Тема дружбы.</w:t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воспитани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 ребенке таких качеств как ответственность, трудолюбие, старательность. Изучение опыта взрослых и применение в жизни. Быть к ним внимательными, уважительно к ним относиться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пособов и возможностей для самостоятельного усвоения произведения. Анализировать его содержание, человеческие ценности в рамках нравственных норм. Характеризовать поступки героев. Задумываться об их ошибках, находить пути реш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читанное произведение. Его сюжетное построение, цепь событий. Делать выводы. Участие героев в той или иной ситуации, его влияние на течение обстоятельств. Характеристика и оценка героев и его поступков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с Ахметшин (3 часа). «Дворовые мальчишки», «Сотовый мед», «Шиповник». Творческая тематика писателя. Летние каникулы, игры и развлечения детей во время каникул в произведениях автора. Понятие храбрости, духовное богатство, нравственные нормы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мощь в трудных ситуациях. Пути решения проблем в опасные минуты.</w:t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й взгляд на прочитанное и услышанное. Анализировать опасные и щепетильные ситуации, в которые попал герой, искать пути их решения. Смоделировать содержание или образ героя с помощью графических моделей. Инсценировать отрывок из произвед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читательскую компетентность. Художественное произведение. Его тема, сюжет, художественный образ. Средства описания. Использование в речи выразительных средств (антоним, синоним, фразеологизм)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зана Акбулатова (3 часа). «Крылатый конь», «Хлеб отца». Внутренние переживания,стремления, мечты человека в произведениях писателя. Неравнодушие к горю, судьбе человека, делать добро. Тема войны в произведении. Переживания героев, прошедших через это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животным, бережное к ним отношение. Выполнение правил безопасности при общении с ними. Трудности и страдания женщин и детей, живущих в тылу во время Великой Отечественной войны. Сопереживание и сострадание. Довольствоваться своей жизнью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над произведением, организация работы в группах. Активное использование речевых средств для решения познавательных и коммуникативных задач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дус Тимерханов (2 часа). «Родник», «Есть волк!». Стихотворение, рассказы писателя. Главная тема - окружающая среда, отношение людей к природе. Значение родников, рек и озер для человека. Сохранение чистоты. Прислушиваться к мнению старших. Они плохого не посоветуют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на основе художественных произведений. Дать понятие о том, что равнодушное отношение к окружающей среде, природе чревато последствиями. Воспитывать бережное отношение к природе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ста действия в произведении. Чувства, вызванные этой атмосферой.Среда и герой произведения. Взаимосвязь между ними. Анализ произведения с целью выяснения внутреннего содержания. Характеристика героев проиизведения. Их роль в выявлении нравственных ценностей. Культура общения с партнерами.</w:t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ниги мастерство выбора. Тема произведения, его смысловые ценности. Его полжительные и отрицательные герои.Связь между их поступками и натурой.Чему учит произведение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ейман Латипов (2 часа). «Поспела клубника на земле», «Рог оленя». Творчество писателя. Жанр, тематика. В труде помогают такие качества как трудолюбие, ответственность, старательность, а в борьбе с природными катаклизмами физическая сила, храбрость, настойчивость и воля.</w:t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а Якшибаева (2 часа). “Чужое мнение”, “Актырнак”.</w:t>
      </w:r>
    </w:p>
    <w:p>
      <w:pPr>
        <w:pStyle w:val="Normal"/>
        <w:spacing w:lineRule="auto" w:line="235"/>
        <w:ind w:left="260" w:right="1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литература (5 часов). Г.Тукай “Басня”, “Колыбельная”, “Леший”; Ш.Перро “Красная шапочка”, Братья Гримм “Цепь с неба”, “Пастушонок”; Дж.Родари “Вопросы”, Ю.Ванаг “Лебедь”, А.Конанбаев “Молодому поколению”, японская народная сказка “Родник молодости”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ть за будущее деревни (города) начинается с простых работ во дворе. Трудолюбие, ответственное отношение к работе. Помощь людям, оказавшимся в трудной жизненной ситуации. С детства научиться искать выход из любых ситуаций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1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е сюжета содержания. Самостоятельное творение. Сравнить свои предположения с содержанием произведения, выявить общее и различие, анализировать. Наблюдать и делать выводы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усвоение сюжетного содержания. Выявить время, место действия и героев произведения.</w:t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мнение. Средства описания и композиция произведения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260" w:right="100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ть интерес к литературе и культуре других национальностей, изучать быть и традиции, ознакомить с нравами и их поступком. Пробудить желание (мотив) к изучению творчества писателей, которые завоевали известность в мировой литературе. В группах обмениваться с мнениями о культуре, традиции, нравах, поступках и другими информациями о других народах мира. На уроках использовать материалы о мировой литературе из достоверных источников и энциклопедий. Литература (произведения) зарубежных писателей и представителей разных национальностей. Жанры и тематика, авторы и их идеи. В произведениях изображение жизни и культуры народов разных национальностей, показать человеческие качества героев, осмысленная философия сути дела.</w:t>
      </w:r>
    </w:p>
    <w:p>
      <w:pPr>
        <w:sectPr>
          <w:type w:val="continuous"/>
          <w:pgSz w:orient="landscape" w:w="16838" w:h="11906"/>
          <w:pgMar w:left="1440" w:right="838" w:gutter="0" w:header="0" w:top="1135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Тематическое планирование с указанием количества часов, отводимых на освоение каждой темы</w:t>
      </w:r>
    </w:p>
    <w:tbl>
      <w:tblPr>
        <w:tblW w:w="1398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1540"/>
        <w:gridCol w:w="1420"/>
        <w:gridCol w:w="1680"/>
        <w:gridCol w:w="2120"/>
      </w:tblGrid>
      <w:tr>
        <w:trPr>
          <w:trHeight w:val="328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4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читать!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читать сказки.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– глава семьи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 и дети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ир красоты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знать.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8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1540"/>
        <w:gridCol w:w="1420"/>
        <w:gridCol w:w="1680"/>
        <w:gridCol w:w="2120"/>
      </w:tblGrid>
      <w:tr>
        <w:trPr>
          <w:trHeight w:val="330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, размышляй, рассуди!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чужина моего народа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читать сказки!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тихли и успокоились, чтобы внимательно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красота и богатство, пусть бережет его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народ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ая  привычка  –  это  соблюдение  правил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5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дом и земля – моя лучистая душа!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и изобилие – достаток жизни и результат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ю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путешествия и приключения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лубому небу плывет осеннее солнце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ая  привычка  –  это  соблюдение  правил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снег.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мой народ, моя страна, моё будущее.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читать сказки!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ропясь идет весна..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школа!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ит Гафур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й Кари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 w:before="0" w:after="0"/>
              <w:ind w:right="5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738" w:gutter="0" w:header="0" w:top="1139" w:footer="0" w:bottom="388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398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1540"/>
        <w:gridCol w:w="1420"/>
        <w:gridCol w:w="1680"/>
        <w:gridCol w:w="2120"/>
      </w:tblGrid>
      <w:tr>
        <w:trPr>
          <w:trHeight w:val="330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аб Биишева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ис Бүляк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ыбай Хаммат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хак Игебае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ман Мусин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ит Исянгул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уан Алиба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иха Тугузбае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л Гаитба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фия Юнусо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ил Байбулат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ис Габдрахман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 Ахметшин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зана Акбулато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дус Тимерхан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 Латипов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а Якшибае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738" w:gutter="0" w:header="0" w:top="1139" w:footer="0" w:bottom="3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1440" w:right="738" w:gutter="0" w:header="0" w:top="1112" w:footer="0" w:bottom="3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rFonts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 w:val="false"/>
        <w:rFonts w:eastAsia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 w:cs="Times New Roman"/>
      <w:b w:val="false"/>
      <w:sz w:val="32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eastAsia="Times New Roman"/>
      <w:b w:val="false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16:00Z</dcterms:created>
  <dc:creator>user</dc:creator>
  <dc:description/>
  <cp:keywords/>
  <dc:language>en-US</dc:language>
  <cp:lastModifiedBy>Сарбаева</cp:lastModifiedBy>
  <cp:lastPrinted>2019-01-23T21:16:00Z</cp:lastPrinted>
  <dcterms:modified xsi:type="dcterms:W3CDTF">2019-02-01T17:37:00Z</dcterms:modified>
  <cp:revision>4</cp:revision>
  <dc:subject/>
  <dc:title/>
</cp:coreProperties>
</file>